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369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436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159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623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72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46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47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957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956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885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700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926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703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921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32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