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969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350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285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613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650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379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029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136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91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183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784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397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420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821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890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502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565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