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12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38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04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1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17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3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301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03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32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57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0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92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031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