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97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64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30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98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1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00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69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2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63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40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66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18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58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96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63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