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263420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477541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733839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714806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949459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541634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459498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777467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228557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232754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01794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69389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098443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930810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915384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950964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146787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