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643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00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142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34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187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20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482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197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502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367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561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42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26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