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64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31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75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10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23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427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679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082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403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85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45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802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35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364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6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