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252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671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559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091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794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275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501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265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303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249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175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286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089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341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989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582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402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