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225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642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257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332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721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09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4705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3679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685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24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449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441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965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