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042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208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066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716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633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392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916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802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237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183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506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444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652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115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617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