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3897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5863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6639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1951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0484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2581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082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0372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8530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252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899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093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1188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8036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1459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2825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163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