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963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423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812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844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880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764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16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752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119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816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362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346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876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