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130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1223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0730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4819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5903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203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954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8345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6108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370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178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748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8205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9693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459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