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71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96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766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146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339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143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37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5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94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920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0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710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38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76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897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397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810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