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89023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61490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92142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68401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83791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77333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14842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51239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04027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24459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26816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10245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82984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