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903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257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393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024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594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7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84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68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19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566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073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827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84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640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490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