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563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180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713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265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450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735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305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635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879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129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668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414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527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