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122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938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245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726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933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680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442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134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357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706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3351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34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445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615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043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