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97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564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12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72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547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127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37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08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721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023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204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7628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965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238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606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44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804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