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208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3406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5510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5689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1822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7242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7176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3820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2543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7602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958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052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351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