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562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3420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87586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2293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3653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4561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95364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629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0179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5269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4469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4705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07231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0555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729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