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20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556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92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80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6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42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660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368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417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432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6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476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65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27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01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60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249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