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46585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94077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42132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06308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88953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54043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97237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31147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04622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14316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44532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46195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22705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