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087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867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027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41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534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933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807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548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772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532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138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637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379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025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120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