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397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459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196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882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917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350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280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443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816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217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083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323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156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150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223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971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209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