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83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11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460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421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835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110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630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815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357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611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260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81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929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