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8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7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56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56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5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15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51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2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20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2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30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218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7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39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26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