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2990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220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4673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6755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3677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7125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8586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338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3915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2651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561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442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4242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6361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5952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2398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289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