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52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985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70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69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67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89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69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62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861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91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92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07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821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