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950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484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979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355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9780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496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374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662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100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30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669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338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470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795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101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