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411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58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842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06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23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54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385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20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65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31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051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789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10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89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683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732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13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