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92318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0674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77472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75148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67783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33682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62803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66768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87302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07707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93372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14143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42913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