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32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008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93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531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789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247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5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9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525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888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794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803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497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738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149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