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193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141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840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399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883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798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081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368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71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785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958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098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437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670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190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92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456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