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42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9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22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293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924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704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518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26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39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2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537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0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64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