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939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50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152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00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084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216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702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023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760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758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589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812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918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515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955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