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776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39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7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252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08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3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34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777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262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487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1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985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019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912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50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50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59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