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72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180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006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508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316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048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30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740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134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964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59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103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67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