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25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295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19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348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053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069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965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62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64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8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21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38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00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889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797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