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085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59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402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450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71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97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052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635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07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352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10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47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46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38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81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6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354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