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906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4416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2505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6821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8087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4186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6398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4284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4505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4356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002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952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288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