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20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22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95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529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94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637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576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082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74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78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11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550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10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19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739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