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265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4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30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60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55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32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65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8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13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669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28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4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1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16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63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967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80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