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045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828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152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104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178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821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867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546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457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289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343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09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068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