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53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868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03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03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80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1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658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79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10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9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2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3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01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387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88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