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942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934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302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138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603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615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852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037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317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614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871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152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336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208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659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389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233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