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79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03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9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239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654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635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253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81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60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158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26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8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58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