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80643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36924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6421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6730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8979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2065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43786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0354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5916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65493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55545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6520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1232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7961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15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