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52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566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869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69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223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561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138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826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474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350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578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48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532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508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907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506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110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