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76229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745297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743165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327654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378627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929301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69278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089087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28103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682392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54346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34620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97823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